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ден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lang w:val="ru-RU"/>
        </w:rPr>
        <w:t>позачергової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</w:rPr>
        <w:t xml:space="preserve">67 сесії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</w:rPr>
        <w:t>І скликанн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18.12.2024</w:t>
      </w:r>
    </w:p>
    <w:tbl>
      <w:tblPr>
        <w:tblW w:w="10916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080"/>
      </w:tblGrid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секретаріа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секретаріату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лічильної комісії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лічильної комісії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несення додаткового питання в порядок денн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додаткового питання в порядок денний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в цілом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в цілому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 та в цілом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 та в цілому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Про внесення змін до рішення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53 сесії Бучанської міської ради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VІII скликання від 22 грудня 2023 року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 xml:space="preserve">за </w:t>
            </w: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  <w:lang w:val="en-US"/>
              </w:rPr>
              <w:t>№4056-53-VIII (позачергове засідання)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«Про  місцевий бюджет  Бучанської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міської територіальної громади на 2024 рік»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2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надання згоди на передачу КП «Бучатранссервіс» автобусів для потреб Збройних Сил України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3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придбання у власність Бучанської міської територіальної громади об'єкту нерухомого майна для розміщення дитячого будинку сімейного типу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4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дозвіл на розробку технічної документації </w:t>
            </w:r>
            <w:r>
              <w:rPr>
                <w:rFonts w:eastAsia="Calibri"/>
              </w:rPr>
              <w:t xml:space="preserve">з нормативної грошової  оцінки земельної ділянки  комунальної власності (к.н. </w:t>
            </w:r>
            <w:r>
              <w:rPr>
                <w:rFonts w:eastAsia="Calibri"/>
                <w:shd w:fill="FFFFFF" w:val="clear"/>
              </w:rPr>
              <w:t>3222484800:03:021:8501)</w:t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en-US"/>
              </w:rPr>
              <w:t>5.</w:t>
            </w:r>
            <w:r>
              <w:rPr>
                <w:b/>
                <w:bCs/>
                <w:color w:val="000000"/>
                <w:sz w:val="14"/>
                <w:szCs w:val="14"/>
                <w:lang w:eastAsia="en-US"/>
              </w:rPr>
              <w:t xml:space="preserve">     </w:t>
            </w: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4:53:00Z</dcterms:created>
  <dc:creator>RePack by Diakov</dc:creator>
  <dc:description/>
  <cp:keywords/>
  <dc:language>en-US</dc:language>
  <cp:lastModifiedBy>User</cp:lastModifiedBy>
  <cp:lastPrinted>2024-12-09T16:32:00Z</cp:lastPrinted>
  <dcterms:modified xsi:type="dcterms:W3CDTF">2024-12-18T14:54:00Z</dcterms:modified>
  <cp:revision>3</cp:revision>
  <dc:subject/>
  <dc:title/>
</cp:coreProperties>
</file>